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820803506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549666378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355340893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edificio de    plantas, en el piso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335180210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880210591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914400" cy="5715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873663921" r:id="rId33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951305314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670234452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49310478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804468899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713814280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883028488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442726866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660290104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699170189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145643800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951453799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484318464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302747052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648033114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394431072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595639563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oleObject" Target="embeddings/oleObject22.bin"/><Relationship Id="rId66" Type="http://schemas.openxmlformats.org/officeDocument/2006/relationships/image" Target="media/image6.wmf"/><Relationship Id="rId67" Type="http://schemas.openxmlformats.org/officeDocument/2006/relationships/header" Target="head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7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3:07:00Z</dcterms:modified>
  <cp:revision>2</cp:revision>
  <dc:subject/>
  <dc:title>Daños</dc:title>
</cp:coreProperties>
</file>